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огласовано:                                                                          </w:t>
        <w:tab/>
        <w:tab/>
        <w:tab/>
        <w:tab/>
        <w:tab/>
        <w:tab/>
        <w:t xml:space="preserve">                                                       Утверждаю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чальник ПТУ</w:t>
        <w:tab/>
        <w:tab/>
        <w:tab/>
        <w:tab/>
        <w:tab/>
        <w:tab/>
        <w:tab/>
        <w:tab/>
        <w:tab/>
        <w:tab/>
        <w:t xml:space="preserve">                                                                   Начальник УКСи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ОО «Самарские Коммунальные Системы»                                                                               ООО «Самарские Коммунальные Системы»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_______________ Шаров Е. А.       </w:t>
        <w:tab/>
        <w:tab/>
        <w:tab/>
        <w:tab/>
        <w:tab/>
        <w:tab/>
        <w:tab/>
        <w:t xml:space="preserve">                                                     _____________Панов А. 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ФЕКТНАЯ ВЕДОМ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 ТЗ № СКС-2023-С-3-34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капитального ремонта насосного оборудования (замена колеса рабочего, торцевых уплотнений, подшипников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насоса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ulzer на КНС-6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ъект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КНС-6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нв № 14493</w:t>
      </w:r>
    </w:p>
    <w:tbl>
      <w:tblPr>
        <w:tblW w:w="14895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62"/>
        <w:gridCol w:w="2032"/>
        <w:gridCol w:w="2551"/>
        <w:gridCol w:w="5670"/>
        <w:gridCol w:w="1134"/>
        <w:gridCol w:w="992"/>
        <w:gridCol w:w="1854"/>
      </w:tblGrid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ahoma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ahoma"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ды конструктивных элемент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исание дефектов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ды работ необходимые для устранения дефе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ъем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148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монтажные работы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сос Sulze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FP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2000/6 №4 КНС-6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ос подшипников, рабочего колеса, торцевых уплотн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в охлаждающей жидк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таж корпуса верхнего подшипникого  узла насоса  (80 кг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таж рубашки охлаждения (60кг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таж электродвигателя насоса (1200кг) с места стационарной устан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таж ротора с рабочим колесом (1000 кг) с места стационарной установ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таж рабочего колеса (200 кг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таж наружного торцевого уплотнения (2,5 кг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таж корпуса масляной камеры (120 кг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таж внутреннего торцевого уплотнения</w:t>
            </w:r>
          </w:p>
          <w:p>
            <w:pPr>
              <w:pStyle w:val="Normal"/>
              <w:tabs>
                <w:tab w:val="clear" w:pos="720"/>
                <w:tab w:val="left" w:pos="214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1,5 кг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таж корпуса нижнего подшипникого узла</w:t>
            </w:r>
          </w:p>
          <w:p>
            <w:pPr>
              <w:pStyle w:val="Normal"/>
              <w:tabs>
                <w:tab w:val="clear" w:pos="720"/>
                <w:tab w:val="left" w:pos="214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150 кг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таж подшипников качения с ротора насоса</w:t>
            </w:r>
          </w:p>
          <w:p>
            <w:pPr>
              <w:pStyle w:val="Normal"/>
              <w:tabs>
                <w:tab w:val="clear" w:pos="720"/>
                <w:tab w:val="left" w:pos="214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40  кг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монтаж уплотнительных коле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n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чистка  наружных поверхностей деталей насоса от загрязн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8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онтажные работы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нтаж новых уплотнительных коле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n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таж новых подшипников качения с ротора насоса (40  кг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таж нового корпуса нижнего подшипникого узла  (150 кг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таж нового внутреннего торцевого уплотнения</w:t>
            </w:r>
          </w:p>
          <w:p>
            <w:pPr>
              <w:pStyle w:val="Normal"/>
              <w:tabs>
                <w:tab w:val="clear" w:pos="720"/>
                <w:tab w:val="left" w:pos="214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1,5 кг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таж корпуса масляной камеры (120 кг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таж нового наружного торцевого уплотнения (2,5 кг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таж нового рабочего колеса (200 кг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таж ротора с рабочим колесом (1000 кг) с места стационарной установ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таж электродвигателя насоса (1200кг) с места стационарной устан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нтаж рубашки охлаждения (60кг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lang w:val="ru-RU"/>
              </w:rPr>
            </w:pPr>
            <w:r>
              <w:rPr>
                <w:lang w:val="ru-RU"/>
              </w:rPr>
              <w:t>Монтаж корпуса верхнего подшипникого  узла насоса  (80 кг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совка (проверка герметичности) полости рубашки охла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олнение насоса охлаждающей жидкость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ключение силовых и управляющих жил кабелей в клемной коробки насоса</w:t>
            </w:r>
          </w:p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ка сопротивления датчика  течи в клемной короб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ка сопротивления датчика  течи в корпусе статора</w:t>
            </w:r>
          </w:p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ка сопротивления датчика  течи в масляной/сухой камере</w:t>
            </w:r>
          </w:p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ка сопротивления датчика  температуры верхнего подшипн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ка сопротивления датчика  температуры нижнего подшипн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ка сопротивления датчиков  температуры обмоток стат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 пробного пуска и проверка направления вращения коле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 запуска насоса в эксплуатац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4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eastAsia="Tahoma" w:cs="Times New Roman"/>
          <w:sz w:val="24"/>
          <w:szCs w:val="24"/>
          <w:lang w:val="ru-RU"/>
        </w:rPr>
      </w:pPr>
      <w:r>
        <w:rPr>
          <w:rFonts w:eastAsia="Tahoma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ahoma" w:cs="Times New Roman"/>
          <w:sz w:val="24"/>
          <w:szCs w:val="24"/>
          <w:lang w:val="ru-RU"/>
        </w:rPr>
      </w:pPr>
      <w:r>
        <w:rPr>
          <w:rFonts w:eastAsia="Tahoma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Инженер 1 кат. ОК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Вершинина М.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ачальник ЦКН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Шеплев Д.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5840" w:h="12240"/>
      <w:pgMar w:left="284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сноски Знак"/>
    <w:qFormat/>
    <w:rPr>
      <w:rFonts w:ascii="MS Sans Serif;Arial" w:hAnsi="MS Sans Serif;Arial" w:cs="MS Sans Serif;Arial"/>
      <w:lang w:val="en-US" w:eastAsia="zh-CN"/>
    </w:rPr>
  </w:style>
  <w:style w:type="character" w:styleId="Style15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Style22">
    <w:name w:val="Без интервала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52:00Z</dcterms:created>
  <dc:creator>WASQ</dc:creator>
  <dc:description/>
  <dc:language>en-US</dc:language>
  <cp:lastModifiedBy/>
  <cp:lastPrinted>1995-11-21T17:41:00Z</cp:lastPrinted>
  <dcterms:modified xsi:type="dcterms:W3CDTF">2023-04-13T08:56:47Z</dcterms:modified>
  <cp:revision>9</cp:revision>
  <dc:subject/>
  <dc:title>Согласовано:                                                                                                   ______                                   Утверждаю:</dc:title>
</cp:coreProperties>
</file>